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jc w:val="right"/>
              <w:rPr/>
            </w:pPr>
            <w:r>
              <w:rPr/>
              <w:t>ALLEGATO B</w:t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  <w:p>
            <w:pPr>
              <w:pStyle w:val="CVTitl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</w:rPr>
              <w:t xml:space="preserve">Inserire una fotografia </w:t>
            </w:r>
            <w:r>
              <w:rPr/>
              <w:t>Facoltativo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zioni personal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ognome(i/)/Nome(i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Cognome/i Nome/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 xml:space="preserve">Facoltativo 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e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 xml:space="preserve">Facoltativo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Facoltativo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Facoltativo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ittadinanz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di nascit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ss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  <w:t>Occupazione desiderata/Settore profession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MediumFirst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MediumFirstLin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coltativo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sperienza profession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Iniziare con le informazioni più recenti ed elencare separatamente ciascun impiego </w:t>
            </w:r>
            <w:r>
              <w:rPr>
                <w:u w:val="single"/>
              </w:rPr>
              <w:t>pertinente</w:t>
            </w:r>
            <w:r>
              <w:rPr/>
              <w:t xml:space="preserve"> ricoperto.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  <w:t>Istruzione e formazion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/>
              <w:t xml:space="preserve">Iniziare con le informazioni più recenti ed elencare separatamente ciascun corso </w:t>
            </w:r>
            <w:r>
              <w:rPr>
                <w:u w:val="single"/>
              </w:rPr>
              <w:t>pertinente</w:t>
            </w:r>
            <w:r>
              <w:rPr/>
              <w:t xml:space="preserve"> frequentato con successo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a professionali possedu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Facoltativo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</w:r>
          </w:p>
          <w:p>
            <w:pPr>
              <w:pStyle w:val="CVHeading1"/>
              <w:rPr/>
            </w:pPr>
            <w:r>
              <w:rPr/>
              <w:t>Capacità e competenze personal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Madrelingu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>Precisare madrelingua/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ltra(e) lingua(e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 Quadro comune europeo di riferimento per le lingue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social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organizzativ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tecnich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informatich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Capacità e competenze artistich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Altre capacità e competenz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scrivere tali competenze e indicare dove sono state acquisite. (facoltativo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Patent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Indicare la(e) patente(i) di cui siete titolari precisandone la categoria. (facoltativo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Ulteriori informazion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Inserire qui ogni altra informazione utile, ad esempio persone di riferimento, referenze, ecc. (facoltativo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llega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Referenze </w:t>
            </w:r>
            <w:r>
              <w:rPr>
                <w:bCs/>
              </w:rPr>
              <w:t>circostanziate di precedenti attività rilasciate dai soggetti committenti</w:t>
            </w:r>
          </w:p>
          <w:p>
            <w:pPr>
              <w:pStyle w:val="CVNormalFirstLine"/>
              <w:rPr/>
            </w:pPr>
            <w:r>
              <w:rPr/>
              <w:t xml:space="preserve">Enumerare gli allegati al CV. 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  <w:t>Data</w:t>
        <w:tab/>
        <w:tab/>
        <w:tab/>
        <w:tab/>
        <w:tab/>
        <w:tab/>
        <w:tab/>
        <w:tab/>
        <w:tab/>
        <w:tab/>
        <w:t>Firma del Richiedente l’iscrizione</w:t>
      </w:r>
    </w:p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- 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.int</w:t>
          </w:r>
        </w:p>
        <w:p>
          <w:pPr>
            <w:pStyle w:val="CVFooterRight"/>
            <w:rPr/>
          </w:pPr>
          <w:r>
            <w:rPr/>
            <w:t>© Comunità europee, 2003    200511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6:00Z</dcterms:created>
  <dc:creator>PHT</dc:creator>
  <dc:description/>
  <cp:keywords/>
  <dc:language>en-US</dc:language>
  <cp:lastModifiedBy>Carlo Tereo De Landerset</cp:lastModifiedBy>
  <cp:lastPrinted>2015-01-19T12:06:00Z</cp:lastPrinted>
  <dcterms:modified xsi:type="dcterms:W3CDTF">2015-01-19T11:06:00Z</dcterms:modified>
  <cp:revision>6</cp:revision>
  <dc:subject/>
  <dc:title>Europass</dc:title>
</cp:coreProperties>
</file>